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18"/>
          <w:lang w:val="en-US" w:eastAsia="en-US"/>
        </w:rPr>
      </w:r>
    </w:p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La sottoscritta Avv. Ilaria Frati nato/a ____________________________________________ il ____________ in relazione all’attività di consulenza/collaborazione legale in causa di cui alla Deliberazione del Direttore Generale nl 11387 del 01/12/2022  presso la struttura organizzativa U.O.C. Supporto Amministrativo al Contenzioso Giudiziale e Civile-Sanitario Ambito Sud</w:t>
        <w:br/>
        <w:t>Azienda Usl Toscana Nord Ovest afferente al dipartimento legale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X□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ll’atto del conferimento dell’incarico, di non ricoprire alcun incarico e di non essere titolare di alcuna carica in Enti di diritto privato regolato o finanziato dalla Pubblica Amministrazione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vo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INOLTRE • L’insussistenza di situazioni, anche potenziali, di conflitto di interessi ai sensi degli art. 6/2 e 7 del D.P.R. 62/2013; • 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 </w:t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24:00Z</dcterms:created>
  <dc:creator>utente</dc:creator>
  <dc:description/>
  <dc:language>en-US</dc:language>
  <cp:lastModifiedBy/>
  <cp:lastPrinted>1995-11-21T17:41:00Z</cp:lastPrinted>
  <dcterms:modified xsi:type="dcterms:W3CDTF">2022-12-15T12:52:35Z</dcterms:modified>
  <cp:revision>9</cp:revision>
  <dc:subject/>
  <dc:title>DICHIARAZIONE CONSULENTI E COLLABORATORI</dc:title>
</cp:coreProperties>
</file>